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a brow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t’s our city right?  Many people show no effort to help our city but the 9 candidates’ running for City Council are trying to make a big impact in Cincinnati. As a young citizen living in the city of Cincinnati. I took the time to interview 3 people who all thought that the city council to focus on bettering the city and rated city council a 6 for effort.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first interview said the number one issues for the city is crime and more things to help it. This person will vote in the November election. And rates Obama’s an 7 for performance and says “Obama could do better”.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examples to support your reas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3:54:00Z</dcterms:created>
  <dc:creator>admin</dc:creator>
  <dc:description/>
  <cp:keywords/>
  <dc:language>en-US</dc:language>
  <cp:lastModifiedBy>Craig Rush</cp:lastModifiedBy>
  <dcterms:modified xsi:type="dcterms:W3CDTF">2011-08-28T23:54:00Z</dcterms:modified>
  <cp:revision>2</cp:revision>
  <dc:subject/>
  <dc:title/>
</cp:coreProperties>
</file>